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February 200</w:t>
            </w:r>
            <w:bookmarkEnd w:id="1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8"/>
          <w:szCs w:val="28"/>
        </w:rPr>
      </w:pPr>
      <w:r>
        <w:rPr>
          <w:rFonts w:eastAsia="Times New Roman"/>
          <w:b/>
          <w:bCs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330"/>
        <w:gridCol w:w="1440"/>
        <w:gridCol w:w="1890"/>
        <w:gridCol w:w="2430"/>
      </w:tblGrid>
      <w:tr>
        <w:trPr>
          <w:trHeight w:val="375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Feb-09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se Control Stud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Priti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PR Deshmukh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-Jan-09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Feb-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s of signific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hi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r. MS Bharamb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-Jan-09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Feb-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mographic Indic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bhij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ubodh S Gup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Feb-09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-Feb-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ple size determi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Pri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ubodh S Gup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Feb-09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0"/>
        </w:rPr>
        <w:t>Please choose cohort study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51"/>
        <w:gridCol w:w="198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3-Feb-09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hib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ubodh S Gupt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Jan-0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Jan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Feb-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 Rake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-Jan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-Jan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-Feb-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Man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Chetna Maliy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-Jan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Feb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-Feb-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 Man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avinder Ka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Feb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Feb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>Epidemiology and Biostatistics Skills Session (Mondays) – Please come prepared for the topic given.  If an exercise has been given, come prepared with the exercise.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930"/>
      </w:tblGrid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e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pic</w:t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-Feb-09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rtility Indicators</w:t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-Feb-0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cidence, Prevalence, Standardization (Direct and Indirect)</w:t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-Feb-0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alculation of various indicators from PHC/ SC/ AWC monthly report </w:t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-Feb-09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ds Ratio, Relative Risk, SAR, AR, PAR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Exposure visits (Wednesday</w:t>
      </w:r>
      <w:r>
        <w:rPr/>
        <w:t>)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930"/>
        <w:gridCol w:w="542"/>
      </w:tblGrid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1-Feb-09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Public Health Laboratory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0"/>
        </w:rPr>
      </w:pPr>
      <w:r>
        <w:rPr>
          <w:rFonts w:eastAsia="Times New Roman"/>
          <w:b/>
          <w:bCs/>
          <w:i/>
          <w:color w:val="000000"/>
          <w:sz w:val="20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4-Feb-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Tuberculos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iti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1-Feb-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Hepatit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8-Feb-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Hepato-splenomegal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-Feb-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cute Flaccid Paralys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Feb  06, 13, 20, 2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sectPr>
      <w:type w:val="nextPage"/>
      <w:pgSz w:w="12240" w:h="15840"/>
      <w:pgMar w:left="144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47:00Z</dcterms:created>
  <dc:creator> </dc:creator>
  <dc:description/>
  <cp:keywords/>
  <dc:language>en-US</dc:language>
  <cp:lastModifiedBy>Subodh</cp:lastModifiedBy>
  <cp:lastPrinted>2008-07-22T17:18:00Z</cp:lastPrinted>
  <dcterms:modified xsi:type="dcterms:W3CDTF">2009-01-14T03:38:00Z</dcterms:modified>
  <cp:revision>7</cp:revision>
  <dc:subject/>
  <dc:title/>
</cp:coreProperties>
</file>